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屏東科技大學新進教師經歷資料表</w:t>
      </w:r>
      <w:r>
        <w:rPr>
          <w:rFonts w:eastAsia="標楷體" w:cs="標楷體" w:ascii="標楷體" w:hAnsi="標楷體"/>
          <w:b/>
          <w:sz w:val="16"/>
          <w:szCs w:val="16"/>
        </w:rPr>
        <w:t>1060704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485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填表日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填表日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1236"/>
        <w:gridCol w:w="1673"/>
        <w:gridCol w:w="511"/>
        <w:gridCol w:w="2520"/>
      </w:tblGrid>
      <w:tr>
        <w:trPr>
          <w:trHeight w:val="362" w:hRule="atLeast"/>
        </w:trPr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師姓名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服務單位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-4445</wp:posOffset>
                      </wp:positionV>
                      <wp:extent cx="1028700" cy="444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-0.35pt" to="309.5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稱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到職日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▉</w:t>
            </w:r>
            <w:r>
              <w:rPr>
                <w:rFonts w:ascii="新細明體;PMingLiU" w:hAnsi="新細明體;PMingLiU" w:cs="新細明體;PMingLiU"/>
                <w:b/>
              </w:rPr>
              <w:t>經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服務機構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服務部門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b/>
              </w:rPr>
              <w:t>系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職稱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起迄年月（民國年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b/>
              </w:rPr>
              <w:t>月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</w:tbl>
    <w:p>
      <w:pPr>
        <w:pStyle w:val="Normal"/>
        <w:ind w:left="-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填表說明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請詳實填列，每一筆填列資料均請檢附原服務機構出具之證明影本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92710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pt" to="458.9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</w:rPr>
        <w:t>本表所填列資料僅供本校校務行政之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0</wp:posOffset>
                </wp:positionV>
                <wp:extent cx="17145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簽名蓋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簽名蓋章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2:49:00Z</dcterms:created>
  <dc:creator>TIGER-XP</dc:creator>
  <dc:description/>
  <cp:keywords/>
  <dc:language>en-US</dc:language>
  <cp:lastModifiedBy>人事室第一組林嘉妤</cp:lastModifiedBy>
  <cp:lastPrinted>2012-11-23T11:49:00Z</cp:lastPrinted>
  <dcterms:modified xsi:type="dcterms:W3CDTF">2017-07-04T01:29:00Z</dcterms:modified>
  <cp:revision>15</cp:revision>
  <dc:subject/>
  <dc:title>國立屏東科技大學新進教師現職與經歷資料表</dc:title>
</cp:coreProperties>
</file>