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37"/>
        <w:gridCol w:w="1691"/>
        <w:gridCol w:w="704"/>
        <w:gridCol w:w="1775"/>
        <w:gridCol w:w="56"/>
        <w:gridCol w:w="708"/>
        <w:gridCol w:w="141"/>
        <w:gridCol w:w="1971"/>
        <w:gridCol w:w="425"/>
        <w:gridCol w:w="2426"/>
      </w:tblGrid>
      <w:tr>
        <w:trPr>
          <w:trHeight w:val="540" w:hRule="atLeast"/>
        </w:trPr>
        <w:tc>
          <w:tcPr>
            <w:tcW w:w="107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約用人員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1134" w:hRule="atLeast"/>
          <w:cantSplit w:val="true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日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    月       日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4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奉准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號</w:t>
            </w:r>
          </w:p>
        </w:tc>
        <w:tc>
          <w:tcPr>
            <w:tcW w:w="9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 日         字第                 號 函</w:t>
            </w:r>
          </w:p>
        </w:tc>
      </w:tr>
      <w:tr>
        <w:trPr>
          <w:trHeight w:val="1786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簽章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核章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核章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核閱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28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到時附繳文件</w:t>
            </w:r>
          </w:p>
        </w:tc>
        <w:tc>
          <w:tcPr>
            <w:tcW w:w="10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錄取通知函影本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身份證影本及戶口名簿影本。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3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學歷證件影本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4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經歷證件影本。（若無則免附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5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具有專業證照人員申報表。（檢附：檢定或證照證件影本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6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退伍令影本。（女性免繳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7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約用人員履歷表（請親自填寫並加蓋私章）。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8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員工消費合作社入社申請表（由員生社抽辦）。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9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0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服務證申請表。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1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職務說明書。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2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進修情形調查表。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3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參加英語測驗調查表。（有通過者請附上證書影本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4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防範以專業證照違法兼職等規定告知書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5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薪資所得受領人免稅額申報表。（請繳交至出納組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6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電子郵件信箱申請表。（請繳交至電算中心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7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具結書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8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契約書正本一式三份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9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體格檢查表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份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6"/>
                <w:szCs w:val="26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20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勞保申請書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報到當日繳交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)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lang w:val="en-US" w:eastAsia="en-US"/>
              </w:rPr>
            </w:pPr>
            <w:r>
              <w:rPr>
                <w:rFonts w:eastAsia="標楷體"/>
                <w:sz w:val="26"/>
                <w:szCs w:val="26"/>
                <w:lang w:val="en-US" w:eastAsia="en-US"/>
              </w:rPr>
              <w:t>（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）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21.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個人健康檢查體檢表。</w:t>
            </w:r>
          </w:p>
        </w:tc>
      </w:tr>
      <w:tr>
        <w:trPr>
          <w:trHeight w:val="710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10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表內證件資料除需依其份數附繳影本外、均請應繳驗正本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務必於到職後一週內檢齊所需文件辦妥報到手續以維個人權益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ind w:left="280" w:hanging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16:00Z</dcterms:created>
  <dc:creator>USER</dc:creator>
  <dc:description/>
  <cp:keywords/>
  <dc:language>en-US</dc:language>
  <cp:lastModifiedBy>嚴國銘</cp:lastModifiedBy>
  <cp:lastPrinted>2014-04-02T15:42:00Z</cp:lastPrinted>
  <dcterms:modified xsi:type="dcterms:W3CDTF">2020-01-21T02:31:00Z</dcterms:modified>
  <cp:revision>13</cp:revision>
  <dc:subject/>
  <dc:title>國立屏東科技大學教職員到職通知單      年   月   日填</dc:title>
</cp:coreProperties>
</file>